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และกลไกการควบคุมประสิทธิภาพการสอนของอาจารย์</w:t>
      </w:r>
    </w:p>
    <w:tbl>
      <w:tblPr>
        <w:tblW w:w="1058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720"/>
        <w:gridCol w:w="993"/>
        <w:gridCol w:w="1558"/>
        <w:gridCol w:w="136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ระบวน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t>PD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ั้นตอนการทำงาน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ายละเอียดของง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่วงเวลาที่ดำเนิน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ิ่งอ้างอิ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อกสารแนบท้า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30505</wp:posOffset>
                      </wp:positionV>
                      <wp:extent cx="635" cy="7517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65pt;margin-top:1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30505</wp:posOffset>
                      </wp:positionV>
                      <wp:extent cx="2552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1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4"/>
                <w:szCs w:val="24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9370</wp:posOffset>
                      </wp:positionV>
                      <wp:extent cx="1264920" cy="414020"/>
                      <wp:effectExtent l="5080" t="5080" r="5715" b="1143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040" cy="41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วางแผนการสรรห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1pt;margin-top:3.1pt;width:99.55pt;height:3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วางแผนการสรรห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8270</wp:posOffset>
                      </wp:positionV>
                      <wp:extent cx="11430" cy="5429885"/>
                      <wp:effectExtent l="2730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20" cy="543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5pt;margin-top:10.1pt;width:0.85pt;height:42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ำเนินการสรรหาอาจารย์ผู้สอน โด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ึกษาเนื้อหาวิชาที่สอนในแต่ละวิชาจากประมวลรายวิช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ึกษาภาระงาน สัดส่วนอาจารย์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่อนักศึกษาในภาคการศึกษา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การศึกษาที่ผ่านม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ำหนดคุณสมบัติและคัดเลือกอาจารย์ ดังนี้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มวดวิชาการศึกษาทั่วไปและวิทยาศาสตร์พื้นฐาน อาจารย์ต้องมีวุฒิปริญญาตรีหรือเทียบเท่าและต้องมีประสบการณ์เกี่ยวกับวิชาที่สอนมา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3.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มวดวิชาชีพการพยาบาลอาจารย์ผู้สอนต้องมีวุฒิปริญญาตรีหรือเทียบท่าทางการพยาบาลหรือการพยาบาลและการผดุงครรภ์ และต้องมีประสบการณ์เกี่ยวกับวิชาที่สอน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ปี หรือมีวุฒิปริญญาโท หรือปริญญาเอกทางการพยาบาล และต้องมีประสบการณ์เกี่ยวกับวิชาที่สอนมาแล้ว 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ปี หรือถ้ามีวุฒิปริญญาโทหรือปริญญาเอก สาขาอื่น ๆ จะต้องมีประสบการณ์เกี่ยวกับวิชาที่จะสอนมาแล้วไม่น้อยกว่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จารย์ที่สอนภาคปฏิบัติวิชาการพยาบาล ต้องเป็นผู้ที่ได้ขึ้นทะเบียนและรับใบอนุญาตเป็นผู้ประกอบโรคศิลปะหรือผู้ประกอบวิชาชีพการพยาบาลและการผดุงครรภ์ชั้นหนึ่งตามกฎหมายว่าด้วยการควบคุมการประกอบโรคศิลปะหรือตามกฎหมายว่าด้วยการประกอบวิชาชีพการพยาบาลและการผดุงครรภ์แล้วแต่กรณ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4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มีผลการประเมินความพึงพอใจในการอสนในปีที่ผ่านม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้ามี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ในระดับ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5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ในกรณีที่อาจารย์มีวุฒิไม่ตรงกับวิชาที่สอนต้องได้รับการฝึกอบรม ประชุมหรือสัมมนาหรือมีประสบการณ์ในหัวข้อที่จะทำ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ึกษารายชื่ออาจารย์ผู้สอนจากทำเนียบอาจารย์ในแต่ละราย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่อนเปิดภาคการศึกษา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ัวหน้างานพัฒนาหลักสูตรและ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ลุ่ม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ารสอ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วิชา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มวลรายวิชา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ักสูตร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ายงานสรุปภาระงานสอนและสัดส่วนอาจารย์ประจำต่อจำนวนนัก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้อบังคับสภาการพยาบาลว่าด้วยการรับรองสถาบันการศึกษาวิชาการพยาบาลและการผดุงครรภ์ พ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sz w:val="24"/>
                <w:szCs w:val="24"/>
              </w:rPr>
              <w:t>. 2545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3515</wp:posOffset>
                      </wp:positionV>
                      <wp:extent cx="1113790" cy="4343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เชิญส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34.2pt;mso-wrap-distance-left:9.05pt;mso-wrap-distance-right:9.05pt;mso-wrap-distance-top:0pt;mso-wrap-distance-bottom:0pt;margin-top:14.4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ชิญสอ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83210</wp:posOffset>
                      </wp:positionV>
                      <wp:extent cx="11430" cy="52070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520" cy="52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5pt;margin-top:22.3pt;width:0.8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ำเนินการเชิญสอน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ทำหนังสือขออนุมัติอาจารย์ผู้สอนจากหน่วยงาน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ทำหนังสือเชิญสอนสำหรับอาจาร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ทำทำเนียบอาจารย์ผู้ส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่อนเปิดภาคการศึกษา 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 xml:space="preserve">4-6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ปดาห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องฯกลุ่มงานวิชา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>-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ัวหน้างานพัฒนาหลักสูตรและการสอ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นังสือเชิญสอน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  <w:tab w:val="center" w:pos="955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5080</wp:posOffset>
                      </wp:positionV>
                      <wp:extent cx="1145540" cy="7994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ประชุมชี้แจงรายละเอียดการจัดการเรียนการส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2pt;height:62.95pt;mso-wrap-distance-left:9.05pt;mso-wrap-distance-right:9.05pt;mso-wrap-distance-top:0pt;mso-wrap-distance-bottom:0pt;margin-top:-0.4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ชุมชี้แจงรายละเอียดการจัดการเรียนการส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center" w:pos="955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center" w:pos="955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5255</wp:posOffset>
                      </wp:positionV>
                      <wp:extent cx="1270" cy="149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pt;margin-top:10.65pt;width:0.05pt;height:1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-6350</wp:posOffset>
                      </wp:positionV>
                      <wp:extent cx="21590" cy="2924810"/>
                      <wp:effectExtent l="1714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60" cy="292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-86.9pt;width:1.7pt;height:230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6350</wp:posOffset>
                      </wp:positionV>
                      <wp:extent cx="1270" cy="815403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15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.5pt;margin-top:-86.9pt;width:0.1pt;height:641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ชุมชี้แจงรายละเอียดการจัดการเรียนการสอนแก่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สอนก่อนสอนทั้งภาคทฤษฎีและภาคปฏิบัติ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หรับอาจารย์ภายนอกที่เชิญสอนเป็นครั้งแรกชี้แจงเกี่ยวกับหัวข้อต่อไป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ัชญา วัตถุประสงค์ วิสัยทัศน์ และนโยบายคุณภาพของวิทยาล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ัชญา วัตถุประสงค์ โครงสร้าง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ักษณะวิชา วัตถุประสงค์ หัวข้อการสอน และวันเวลา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ทำแผนการสอน การบันทึกผล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ประเมินผลสัมฤทธิ์ทางการ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สอนเสริม และสอบแก้ต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ประเมินผล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หรับอาจารย์ภายในและอาจารย์ภายนอกที่เคยทำการสอนมาแล้วชี้แจงเกี่ยวกับหัวข้อต่อไป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ักษณะวิชา วัตถุประสงค์ วัน เวลา ที่สอนและหัวข้อที่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การส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ประเมินผลสัมฤทธิ์ทางการ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สอนเสริมทางการ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จัดสอนเสริมและสอบแก้ต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ารประเมินผลการส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่อนเปิดภาคการศึกษา 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 xml:space="preserve">4-6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ปดาห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 xml:space="preserve">- </w:t>
            </w:r>
            <w:r>
              <w:rPr>
                <w:rFonts w:ascii="TH SarabunPSK" w:hAnsi="TH SarabunPSK" w:cs="TH SarabunPSK"/>
                <w:szCs w:val="22"/>
              </w:rPr>
              <w:t>รองฯกลุ่มงาน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  <w:t>-</w:t>
            </w:r>
            <w:r>
              <w:rPr>
                <w:rFonts w:cs="TH SarabunPSK" w:ascii="TH SarabunPSK" w:hAnsi="TH SarabunPSK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Cs w:val="22"/>
              </w:rPr>
              <w:t>หัวหน้างานพัฒนาหลักสูตรและการสอน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0640</wp:posOffset>
                      </wp:positionV>
                      <wp:extent cx="1263015" cy="3378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จัดสรรภาระงานสอ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26.6pt;mso-wrap-distance-left:9.05pt;mso-wrap-distance-right:9.05pt;mso-wrap-distance-top:0pt;mso-wrap-distance-bottom:0pt;margin-top:3.2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จัดสรรภาระงานสอ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43815</wp:posOffset>
                      </wp:positionV>
                      <wp:extent cx="1270" cy="107505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7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3.45pt;width:0.1pt;height:8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ำเนินการจัดสรรภาระงานสอนและสัดส่วนของอาจารย์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ชุมพิจารณาภาระงานสอนของอาจารย์แต่ละคนในปีการศึกษาที่ผ่านม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จัดสรรภาระงานสอนอาจารย์ให้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 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ำนวณอัตราส่วนอาจารย์ประจำทุกระดับต่อนักศึกษาเต็มเวลาเทียบเท่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ก่อนเปิดภาคการศึกษา 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 xml:space="preserve">4-6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ัปดาห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องฯ กลุ่มวิชาการ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อกสารสรุปภาระงานของอาจาร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27635</wp:posOffset>
                      </wp:positionV>
                      <wp:extent cx="1263015" cy="3378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พัฒนาอาจารย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26.6pt;mso-wrap-distance-left:9.05pt;mso-wrap-distance-right:9.05pt;mso-wrap-distance-top:0pt;mso-wrap-distance-bottom:0pt;margin-top:10.0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อาจารย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30810</wp:posOffset>
                      </wp:positionV>
                      <wp:extent cx="1270" cy="69151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05pt;margin-top:-6.3pt;width:0.1pt;height:5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วิชาการจัดการประชุมอบรมด้านการจัดการเรียนการสอนให้กับอาจารย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ดำเนินการพัฒนาอาจารย์ตามระเบียบวิธีปฏิบัติงานเรื่องการพัฒนาบุคลากร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ช่น การประชุม อมรม ด้านการเรียนการสอน และด้านวิชาการที่เกี่ยวข้องกับการเรียนการส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ลอดปีการศึกษ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องฯ กลุ่มวิชาการ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ัวหน้างานพัฒนาบุคลากร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พัฒนาอาจารย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4455</wp:posOffset>
                      </wp:positionV>
                      <wp:extent cx="1263015" cy="6889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ดำเนินการสอนและการติดตา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ประเมินการดำเนินการส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54.25pt;mso-wrap-distance-left:9.05pt;mso-wrap-distance-right:9.05pt;mso-wrap-distance-top:0pt;mso-wrap-distance-bottom:0pt;margin-top:6.6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ำเนินการสอนและการติดตาม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เมินการดำเนินการส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13665</wp:posOffset>
                      </wp:positionV>
                      <wp:extent cx="1270" cy="54292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05pt;margin-top:8.95pt;width:0.1pt;height:42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สอนดำเนินการสอนตามแผ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ู้รับผิดชอบรายวิชา 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หัวหน้ากลุ่มการสอน ติดตามการทวนสอบการสอน เช่น การส่งแผนการสอนก่อนสอน  การส่งข้อสอบ การวิพากษ์ข้อสอบ การวิเคราะห์ข้อสอบ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ณะกรรมการนิเทศการสอนติดตามการตรวจเยี่ยมการส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หว่างการจัดการเรียนการสอ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รายวิชา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ัวหน้ากลุ่มการส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ณะกรรมการนิเทศ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รวจเยี่ยมการสอ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ผนการสอ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4445</wp:posOffset>
                      </wp:positionV>
                      <wp:extent cx="10795" cy="214630"/>
                      <wp:effectExtent l="34290" t="635" r="311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160" cy="21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0.35pt;width:0.75pt;height:16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08915</wp:posOffset>
                      </wp:positionV>
                      <wp:extent cx="1263015" cy="51879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ประเมินผลการควบคุมประสิทธิภาพการส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40.85pt;mso-wrap-distance-left:9.05pt;mso-wrap-distance-right:9.05pt;mso-wrap-distance-top:0pt;mso-wrap-distance-bottom:0pt;margin-top:16.4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เมินผลการควบคุมประสิทธิภาพการส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67945</wp:posOffset>
                      </wp:positionV>
                      <wp:extent cx="1270" cy="81534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1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3pt;margin-top:5.35pt;width:0.05pt;height:6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ะเมินผลการควบคุมประสิทธิภาพอาจารย์ ดังนี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ให้นักศึกษาประเมินประสิทธิภาพการสอนของอาจารย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รายวิชา หัวหน้ากลุ่มการสอ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เพื่อ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าจารย์ ประเมินการสอนของอาจารย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จ้งผลการประเมินให้ผู้สอน</w:t>
            </w:r>
            <w:r>
              <w:rPr>
                <w:rFonts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ู้รับผิดชอบวิชารับทราบ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ิ้นสุดการจัดการเรียนการสอน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ะหว่างการจัดการเรียนการสอ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รายวิชา</w:t>
            </w:r>
            <w:r>
              <w:rPr>
                <w:rFonts w:cs="TH SarabunPSK" w:ascii="TH SarabunPSK" w:hAnsi="TH SarabunPSK"/>
                <w:sz w:val="24"/>
                <w:szCs w:val="24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งานวัดประเมินผล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  <w:t xml:space="preserve">1.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ผลการประเมินประสิทธิภาพของอาจารย์โดย นศ</w:t>
            </w:r>
            <w:r>
              <w:rPr>
                <w:rFonts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cs="TH SarabunPSK" w:ascii="TH SarabunPSK" w:hAnsi="TH SarabunPSK"/>
                <w:sz w:val="20"/>
                <w:szCs w:val="20"/>
              </w:rPr>
              <w:br/>
              <w:t xml:space="preserve">2. 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ผลการประเมินประสิทธิภาพของอาจารย์โดยเพื่อนอาจารย์</w:t>
            </w:r>
            <w:r>
              <w:rPr>
                <w:rFonts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ผู้รับผิดชอบรายวิช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56565</wp:posOffset>
                      </wp:positionV>
                      <wp:extent cx="22669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35.95pt;width:17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415</wp:posOffset>
                      </wp:positionV>
                      <wp:extent cx="1270" cy="43878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1.45pt;width:0.1pt;height:34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4"/>
                <w:szCs w:val="24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  <w:lang w:val="en-US" w:eastAsia="en-US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37160</wp:posOffset>
                      </wp:positionV>
                      <wp:extent cx="1243965" cy="606425"/>
                      <wp:effectExtent l="5715" t="5715" r="5080" b="2336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60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นำผลการประเมินไปพัฒนาปรับปรุ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05pt;margin-top:10.8pt;width:97.9pt;height:4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นำผลการประเมินไปพัฒนาปรับปรุ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ผู้สอนนำผลการประเมินไปพัฒนาปรับปรุงการจัดการเรียนการสอนในครั้งต่อไป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5" w:firstLine="275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ช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รายวิชา นำผลการประเมินไปพัฒนาการจัดการเรียนการสอน ระบุการปรับปรุงใน มคอ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5,6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และ มคอ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3, 4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การจัดการเรียนการสอนปีต่อไป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สิ้นสุดการจัดการเรียนการสอน ภายใน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วั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ค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cs="TH SarabunPSK" w:ascii="TH SarabunPSK" w:hAnsi="TH SarabunPSK"/>
                <w:sz w:val="24"/>
                <w:szCs w:val="24"/>
              </w:rPr>
              <w:t>5, 6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รับผิดชอบรายวิช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ผู้สอ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คอ</w:t>
            </w:r>
            <w:r>
              <w:rPr>
                <w:rFonts w:cs="TH SarabunPSK" w:ascii="TH SarabunPSK" w:hAnsi="TH SarabunPSK"/>
                <w:sz w:val="24"/>
                <w:szCs w:val="24"/>
              </w:rPr>
              <w:t>.5,6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มคอ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3,4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ปีต่อไป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985" w:right="1412" w:gutter="0" w:header="709" w:top="1985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36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PSK" w:hAnsi="TH SarabunPSK" w:eastAsia="Calibri" w:cs="TH SarabunPS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5:00Z</dcterms:created>
  <dc:creator>computer</dc:creator>
  <dc:description/>
  <cp:keywords/>
  <dc:language>en-US</dc:language>
  <cp:lastModifiedBy>HP</cp:lastModifiedBy>
  <cp:lastPrinted>2014-11-03T18:42:00Z</cp:lastPrinted>
  <dcterms:modified xsi:type="dcterms:W3CDTF">2014-11-03T11:42:00Z</dcterms:modified>
  <cp:revision>25</cp:revision>
  <dc:subject/>
  <dc:title/>
</cp:coreProperties>
</file>